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ZNAM DOKUMENTACE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</w:t>
        <w:tab/>
        <w:t>Průvodní zpráv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 </w:t>
        <w:tab/>
        <w:t>Souhrnná technická zpráv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 </w:t>
        <w:tab/>
        <w:t>Situační výkresy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C.1 </w:t>
        <w:tab/>
        <w:t>Situace širších vztahů</w:t>
        <w:tab/>
        <w:tab/>
        <w:tab/>
        <w:tab/>
        <w:tab/>
        <w:t>1: 5 000</w:t>
        <w:tab/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C.2 </w:t>
        <w:tab/>
        <w:t>Katastrální situace</w:t>
        <w:tab/>
        <w:tab/>
        <w:tab/>
        <w:tab/>
        <w:tab/>
        <w:t>1: 500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3 </w:t>
        <w:tab/>
        <w:t>Koordinační situace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C.4 </w:t>
        <w:tab/>
        <w:t>Situace – bourané konstrukce</w:t>
        <w:tab/>
        <w:tab/>
        <w:tab/>
        <w:tab/>
        <w:t>1: 200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 </w:t>
        <w:tab/>
        <w:t>Dokumentace stavebního objek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 </w:t>
        <w:tab/>
        <w:tab/>
        <w:t>Architektonicko-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D.1.1.a </w:t>
        <w:tab/>
        <w:tab/>
        <w:t xml:space="preserve">Technická zpráva 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D.1.1.b </w:t>
        <w:tab/>
        <w:tab/>
        <w:t>Výkresová část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A</w:t>
        <w:tab/>
        <w:t>Výkop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/>
      </w:pPr>
      <w:r>
        <w:rPr>
          <w:rFonts w:cs="Arial" w:ascii="Arial" w:hAnsi="Arial"/>
          <w:sz w:val="18"/>
          <w:szCs w:val="18"/>
        </w:rPr>
        <w:t>1.B</w:t>
        <w:tab/>
        <w:t>Základ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/>
      </w:pPr>
      <w:r>
        <w:rPr>
          <w:rFonts w:cs="Arial" w:ascii="Arial" w:hAnsi="Arial"/>
          <w:sz w:val="18"/>
          <w:szCs w:val="18"/>
        </w:rPr>
        <w:t>1.C</w:t>
        <w:tab/>
        <w:t>Půdorys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  <w:tab/>
        <w:tab/>
        <w:t>Celkové řezy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3.B</w:t>
        <w:tab/>
        <w:t>Osvětlení - stožár</w:t>
        <w:tab/>
        <w:tab/>
        <w:tab/>
        <w:tab/>
        <w:tab/>
        <w:t>1: 25, 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D</w:t>
        <w:tab/>
        <w:t>Dlažba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4.A</w:t>
        <w:tab/>
        <w:t>Vstup a zahrada - půdorys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B</w:t>
        <w:tab/>
        <w:t>Vstup a zahrada - řezy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5.A</w:t>
        <w:tab/>
        <w:t>Opěrná stěna parkán – řezy 1 - 3</w:t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A</w:t>
        <w:tab/>
        <w:t xml:space="preserve">Parkán – oplocení a rampa </w:t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B</w:t>
        <w:tab/>
        <w:t>Detail oplocení</w:t>
        <w:tab/>
        <w:tab/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7.A</w:t>
        <w:tab/>
        <w:t>Zahradní altán</w:t>
        <w:tab/>
        <w:tab/>
        <w:tab/>
        <w:tab/>
        <w:tab/>
        <w:t>1: 50, 1: 10, 1: 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B</w:t>
        <w:tab/>
        <w:t>Zahradní altán - text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8</w:t>
        <w:tab/>
        <w:tab/>
        <w:t>Přístřešek pro kontejnery</w:t>
        <w:tab/>
        <w:tab/>
        <w:tab/>
        <w:tab/>
        <w:t>1: 50, 1:2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</w:t>
        <w:tab/>
        <w:tab/>
        <w:t>Skladby venkovních povrchů</w:t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</w:t>
        <w:tab/>
        <w:t>Koruna zdi</w:t>
        <w:tab/>
        <w:tab/>
        <w:tab/>
        <w:tab/>
        <w:tab/>
        <w:t>1: 10, 1: 2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</w:t>
        <w:tab/>
        <w:t>Lavička</w:t>
        <w:tab/>
        <w:tab/>
        <w:tab/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</w:t>
        <w:tab/>
        <w:t>Zápustné svítidlo</w:t>
        <w:tab/>
        <w:tab/>
        <w:tab/>
        <w:tab/>
        <w:tab/>
        <w:t>1: 5, 1: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/>
      </w:pPr>
      <w:r>
        <w:rPr>
          <w:rFonts w:cs="Arial" w:ascii="Arial" w:hAnsi="Arial"/>
          <w:sz w:val="18"/>
          <w:szCs w:val="18"/>
        </w:rPr>
        <w:t>D.1.1.b – 51</w:t>
        <w:tab/>
        <w:t>Zámečnické výrobky</w:t>
        <w:tab/>
        <w:tab/>
        <w:tab/>
        <w:tab/>
        <w:t xml:space="preserve">1: 10 – 1: 100 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b – 52</w:t>
        <w:tab/>
        <w:t>Klempířské výrobky</w:t>
        <w:tab/>
        <w:tab/>
        <w:tab/>
        <w:tab/>
        <w:t xml:space="preserve">1: 50  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b – 53</w:t>
        <w:tab/>
        <w:t>Truhlářské výrobky</w:t>
        <w:tab/>
        <w:tab/>
        <w:tab/>
        <w:tab/>
        <w:t>1: 10 – 1: 50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b – 54</w:t>
        <w:tab/>
        <w:t>Výplně otvorů</w:t>
        <w:tab/>
        <w:tab/>
        <w:tab/>
        <w:tab/>
        <w:tab/>
        <w:t>1: 200 – 1: 50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D.1.1.c </w:t>
        <w:tab/>
        <w:tab/>
        <w:t>Tabulka skladeb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d </w:t>
        <w:tab/>
        <w:tab/>
        <w:t>Standardy</w:t>
      </w:r>
      <w:r>
        <w:br w:type="page"/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2</w:t>
        <w:tab/>
        <w:tab/>
        <w:t>Stavebně konstrukční řešení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2.a </w:t>
        <w:tab/>
        <w:tab/>
        <w:t>Technická zpráva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2.b </w:t>
        <w:tab/>
        <w:tab/>
        <w:t>Podrobný statický výpočet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2.c </w:t>
        <w:tab/>
        <w:tab/>
        <w:t>Výkresy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1 </w:t>
        <w:tab/>
        <w:t>OK oplocení</w:t>
        <w:tab/>
        <w:tab/>
        <w:tab/>
        <w:tab/>
        <w:t>1: 10, 1: 10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>D.1.2.c - 002</w:t>
        <w:tab/>
        <w:t>Opěrné stěny - parkán</w:t>
        <w:tab/>
        <w:tab/>
        <w:tab/>
        <w:t>1: 25, 1: 5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3 </w:t>
        <w:tab/>
        <w:t>Přístavek pro kontejnery</w:t>
        <w:tab/>
        <w:tab/>
        <w:tab/>
        <w:t>1: 2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4 </w:t>
        <w:tab/>
        <w:t>Zahradní altán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6 </w:t>
        <w:tab/>
        <w:t>ŽB schody – zahrada – tvar</w:t>
        <w:tab/>
        <w:tab/>
        <w:t>1: 5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7 </w:t>
        <w:tab/>
        <w:t>Opěrné stěny – zahrada</w:t>
        <w:tab/>
        <w:tab/>
        <w:tab/>
        <w:t>1: 25, 1: 50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3</w:t>
        <w:tab/>
        <w:tab/>
        <w:t>Požárně bezpečnost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4 </w:t>
        <w:tab/>
        <w:tab/>
        <w:t>Technika prostředí staveb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D0CECE"/>
        </w:rPr>
      </w:pPr>
      <w:r>
        <w:rPr>
          <w:rFonts w:cs="Arial" w:ascii="Arial" w:hAnsi="Arial"/>
          <w:b/>
          <w:color w:val="D0CECE"/>
        </w:rPr>
      </w:r>
    </w:p>
    <w:p>
      <w:pPr>
        <w:pStyle w:val="Normal"/>
        <w:shd w:fill="FFFFFF" w:val="clear"/>
        <w:spacing w:lineRule="auto" w:line="360"/>
        <w:ind w:left="708" w:firstLine="7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4D </w:t>
        <w:tab/>
        <w:tab/>
        <w:t>Zařízení silnoproudé a slaboproudé elektrotechniky / Elektro projekt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1 Technická zpráv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2 Technická zpráva – příloha – výpočet osvětlení</w:t>
        <w:tab/>
      </w:r>
    </w:p>
    <w:p>
      <w:pPr>
        <w:pStyle w:val="Normal"/>
        <w:shd w:fill="FFFFFF" w:val="clear"/>
        <w:spacing w:lineRule="auto" w:line="360"/>
        <w:ind w:left="708" w:firstLine="710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D.1.4.d - 02 Situ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3 Rozvaděče RH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4 Řez kabelového vedení VO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</w:t>
        <w:tab/>
        <w:t>Dokladová část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2832" w:hanging="708"/>
        <w:jc w:val="both"/>
        <w:rPr/>
      </w:pPr>
      <w:r>
        <w:rPr>
          <w:rFonts w:cs="Arial" w:ascii="Arial" w:hAnsi="Arial"/>
          <w:sz w:val="18"/>
          <w:szCs w:val="18"/>
        </w:rPr>
        <w:t>E1</w:t>
        <w:tab/>
        <w:t xml:space="preserve">Doklady o splnění požadavků podle jiných právních předpisů vydané příslušnými správními orgány nebo příslušnými osobami a dokumentace zpracovaná osobami oprávněnými podle jiných právních předpisů. </w:t>
      </w:r>
    </w:p>
    <w:p>
      <w:pPr>
        <w:pStyle w:val="Normal"/>
        <w:shd w:fill="FFFFFF" w:val="clear"/>
        <w:spacing w:lineRule="auto" w:line="360"/>
        <w:ind w:left="283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obsahuje seznam; </w:t>
      </w:r>
      <w:r>
        <w:rPr>
          <w:rFonts w:cs="Arial" w:ascii="Arial" w:hAnsi="Arial"/>
          <w:b/>
          <w:sz w:val="18"/>
          <w:szCs w:val="18"/>
        </w:rPr>
        <w:t>doklady elektronicky na CD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2</w:t>
        <w:tab/>
        <w:t>C5 - Situace – vytyčení  (1: 100)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3</w:t>
        <w:tab/>
        <w:t>Geodetické zaměření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ýkaz výměr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9720" w:leader="none"/>
        </w:tabs>
        <w:ind w:right="-1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lohou dokumentace je CD </w:t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9720" w:leader="none"/>
        </w:tabs>
        <w:ind w:right="-1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9720" w:leader="none"/>
        </w:tabs>
        <w:ind w:right="-157" w:hanging="0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aps/>
        </w:rPr>
        <w:t>ÚPRAVY VEŘEJNÉHO PARTERU A ZAHRADY OBJEKTŮ HUSOVA 69 A 110-113, KOLÍN – etapa i.</w:t>
      </w:r>
      <w:r>
        <w:rPr>
          <w:rFonts w:cs="Arial" w:ascii="Arial" w:hAnsi="Arial"/>
          <w:b/>
          <w:bCs/>
        </w:rPr>
        <w:t>“</w:t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 – etapa i.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>Seznam dokumentace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4875"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54:00Z</dcterms:created>
  <dc:creator>josef.kocian</dc:creator>
  <dc:description/>
  <cp:keywords/>
  <dc:language>en-US</dc:language>
  <cp:lastModifiedBy>moebius</cp:lastModifiedBy>
  <cp:lastPrinted>2019-07-10T12:11:00Z</cp:lastPrinted>
  <dcterms:modified xsi:type="dcterms:W3CDTF">2020-08-25T18:30:00Z</dcterms:modified>
  <cp:revision>25</cp:revision>
  <dc:subject/>
  <dc:title>Technická  zpráva</dc:title>
</cp:coreProperties>
</file>